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628520548"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454273606"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705085325"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466262841"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1853204747"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978812431"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479891720"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401901688"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509035358"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335854992"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